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y did the Roman Republic decline?</w:t>
      </w:r>
    </w:p>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ha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hy . . . importan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s a result . . .</w:t>
            </w:r>
          </w:p>
        </w:tc>
      </w:tr>
      <w:tr>
        <w:trPr>
          <w:trHeight w:val="9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Patrician Families and a new class of wealth Romans emerged after gaining control of trade routes and conquered land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new wealth is important because it increased greed and corrup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 a result of the greed/corruption, self-interest replaced traditional Roman virtues such as simplicity, hard work and devotion to duty that made the early Republic great.</w:t>
            </w:r>
          </w:p>
        </w:tc>
      </w:tr>
      <w:tr>
        <w:trPr>
          <w:trHeight w:val="9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he rich became even more wealth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his is important because the wealthy had too much money, which they would spend it unwisel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As a result of these declining virtues the wealthy Romans spent all of their money unwisely leading to the decline of Rome. </w:t>
            </w:r>
          </w:p>
          <w:p>
            <w:pPr>
              <w:pStyle w:val="Normal"/>
              <w:rPr>
                <w:sz w:val="16"/>
              </w:rPr>
            </w:pPr>
            <w:r>
              <w:rPr>
                <w:sz w:val="16"/>
              </w:rPr>
            </w:r>
          </w:p>
          <w:p>
            <w:pPr>
              <w:pStyle w:val="Normal"/>
              <w:rPr>
                <w:sz w:val="16"/>
              </w:rPr>
            </w:pPr>
            <w:r>
              <w:rPr>
                <w:sz w:val="1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These wealthy families bought up lots of land and created Latifundias that were worked by large numbers of slaves, captured in wa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The creation of the latifundia and the imported grain is important because the combination of these two factors made it impossible for small farmers, who were once the backbone of Rome, to compete economicall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As a result of these new economic realities small farmers lost their land and in despair they fled to Rome and other cities searching for work.</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Huge quantities of cheep grain flooded Roman markets from overseas conquests.</w:t>
            </w:r>
          </w:p>
          <w:p>
            <w:pPr>
              <w:pStyle w:val="Normal"/>
              <w:jc w:val="center"/>
              <w:rPr>
                <w:sz w:val="16"/>
              </w:rPr>
            </w:pPr>
            <w:r>
              <w:rPr>
                <w:sz w:val="16"/>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his is important because the Romans would buy grain from oversea markets, rather than locall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 a result the local Roman economy would suffer because they are importing more than they are exporting.</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Tiberius and Gaius Gracchus were two young patrician brothers who attempted to reform the Republic by calling on the state to distribute land to poor farmers, as well as providing public funds for the purchase of grain to feed the poo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The attempted reforms are important because if they had been able to work, Rome might have been able to prevent its declin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 a result, Rome broke into a civil-war because both sides couldn’t agree with each other, a key player in the downfall of Rom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he Gracchus brothers wanted to create a middle class in Rome by giving land to the poor. The rich hated this ide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Another reason why the attempted reforms are important is because it angered the Senate, which saw the reforms as a threat to its power, and the Gracchus brothers were killed (along with thousands of their followers) in waves of street violence set off by senators and their hired thug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As a result of the slayings of the Gracchus brothers, it became clear that Roman Republic was unable to resolve its problems peacefull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ith the all of the changes in Rome, it soon lead to its downfall</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his is important because the morals and virtues of Rome changed as well as the different opinions between the rich and the poo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 a result of the 100 years of Civil War coupled with the decline in the traditional Roman virtues that made the Republic strong the Roman way of life w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sz w:val="16"/>
        </w:rPr>
      </w:pPr>
      <w:r>
        <w:rPr>
          <w:sz w:val="16"/>
        </w:rPr>
        <w:t xml:space="preserve">Sources:    </w:t>
      </w:r>
      <w:hyperlink r:id="rId2">
        <w:r>
          <w:rPr>
            <w:rStyle w:val="InternetLink"/>
            <w:sz w:val="16"/>
          </w:rPr>
          <w:t>http://www.rome.info/history/empire/fall/</w:t>
        </w:r>
      </w:hyperlink>
    </w:p>
    <w:p>
      <w:pPr>
        <w:pStyle w:val="Normal"/>
        <w:rPr>
          <w:sz w:val="16"/>
        </w:rPr>
      </w:pPr>
      <w:r>
        <w:rPr>
          <w:sz w:val="16"/>
        </w:rPr>
        <w:t>`</w:t>
        <w:tab/>
      </w:r>
      <w:hyperlink r:id="rId3">
        <w:r>
          <w:rPr>
            <w:rStyle w:val="InternetLink"/>
            <w:sz w:val="16"/>
          </w:rPr>
          <w:t>http://ancienthistory.about.com/cs/people/p/gracchi.htm</w:t>
        </w:r>
      </w:hyperlink>
    </w:p>
    <w:p>
      <w:pPr>
        <w:pStyle w:val="Normal"/>
        <w:rPr>
          <w:sz w:val="16"/>
        </w:rPr>
      </w:pPr>
      <w:r>
        <w:rPr>
          <w:sz w:val="16"/>
        </w:rPr>
      </w:r>
    </w:p>
    <w:p>
      <w:pPr>
        <w:pStyle w:val="Normal"/>
        <w:rPr>
          <w:sz w:val="16"/>
        </w:rPr>
      </w:pPr>
      <w:r>
        <w:rPr>
          <w:sz w:val="16"/>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e.info/history/empire/fall/" TargetMode="External"/><Relationship Id="rId3" Type="http://schemas.openxmlformats.org/officeDocument/2006/relationships/hyperlink" Target="http://ancienthistory.about.com/cs/people/p/gracchi.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51:00Z</dcterms:created>
  <dc:creator>Emily Kilbourn</dc:creator>
  <dc:description/>
  <cp:keywords/>
  <dc:language>en-US</dc:language>
  <cp:lastModifiedBy>owenisley</cp:lastModifiedBy>
  <cp:lastPrinted>2010-02-09T07:56:00Z</cp:lastPrinted>
  <dcterms:modified xsi:type="dcterms:W3CDTF">2012-01-18T15:51:00Z</dcterms:modified>
  <cp:revision>2</cp:revision>
  <dc:subject/>
  <dc:title>Why did the Roman Republic decline</dc:title>
</cp:coreProperties>
</file>